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dokumentace</w:t>
      </w:r>
    </w:p>
    <w:p>
      <w:pPr>
        <w:pStyle w:val="Normal"/>
        <w:widowControl/>
        <w:ind w:left="714" w:hanging="5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  <w:tab/>
        <w:t>Průvodní zpráva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  <w:tab/>
        <w:t>Souhrnná technická zpráva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   </w:t>
      </w: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  <w:tab/>
        <w:t>Situační výkresy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Katastrální mapa </w:t>
        <w:tab/>
        <w:t>v. č. C1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Zákres do katastrální mapy</w:t>
        <w:tab/>
        <w:t>v. č. C2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Zákres  zařízení staveniště                         v.č.  C3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/>
      </w:pPr>
      <w:r>
        <w:rPr>
          <w:sz w:val="24"/>
          <w:szCs w:val="24"/>
        </w:rPr>
        <w:t>D.</w:t>
        <w:tab/>
        <w:t xml:space="preserve">Dokumentace objektů a technických 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>a technologických zařízení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143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center" w:pos="1843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ab/>
        <w:t>D.1     Dokumentace stavebního nebo inženýrského objektu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D.1.1. Architektonicko - stavební řešení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D.1.4. Technika prostředí staveb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985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.1.4 a Zařízení zdravotně technických instalací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5954" w:leader="none"/>
          <w:tab w:val="left" w:pos="7088" w:leader="none"/>
          <w:tab w:val="right" w:pos="9072" w:leader="none"/>
        </w:tabs>
        <w:ind w:left="1143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D.1.4 b Elektroinstalace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5954" w:leader="none"/>
          <w:tab w:val="left" w:pos="7088" w:leader="none"/>
          <w:tab w:val="right" w:pos="9072" w:leader="none"/>
        </w:tabs>
        <w:ind w:left="1143" w:hanging="0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.1.4.c Vzduchotechnika 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D.2.</w:t>
        <w:tab/>
        <w:t>Vyhrazená technická zařízení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>D.2.1. Technické plyny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D.2.2. Technologie a vybavení laboratoří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E.      Rozpoč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5954" w:leader="none"/>
          <w:tab w:val="left" w:pos="7088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widowControl/>
      <w:jc w:val="both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widowControl/>
      <w:jc w:val="both"/>
    </w:pPr>
    <w:rPr/>
  </w:style>
  <w:style w:type="paragraph" w:styleId="Zkladntextodsazen2">
    <w:name w:val="Základní text odsazený 2"/>
    <w:basedOn w:val="Normal"/>
    <w:qFormat/>
    <w:pPr>
      <w:widowControl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0:04:00Z</dcterms:created>
  <dc:creator>Barbora</dc:creator>
  <dc:description/>
  <cp:keywords/>
  <dc:language>en-US</dc:language>
  <cp:lastModifiedBy>cifkova</cp:lastModifiedBy>
  <cp:lastPrinted>2015-06-26T12:05:00Z</cp:lastPrinted>
  <dcterms:modified xsi:type="dcterms:W3CDTF">2019-07-13T11:03:00Z</dcterms:modified>
  <cp:revision>39</cp:revision>
  <dc:subject/>
  <dc:title>PRŮVODNÍ ZPRÁVA</dc:title>
</cp:coreProperties>
</file>